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19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</w:t>
      </w:r>
      <w:r>
        <w:rPr>
          <w:rFonts w:cs="Arial" w:ascii="Verdana" w:hAnsi="Verdana"/>
          <w:bCs/>
          <w:color w:val="000000"/>
          <w:sz w:val="28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na Powiatowego Inspektora Nadzoru Budowla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2 pkt 11 ustawy z dnia 5 czerwca 1998 r. o samorządzie powiatowym (Dz. U. z 2001 r. Nr 142, poz. 1592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) w związku </w:t>
        <w:br/>
        <w:t>z art. 229 pkt 4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</w:t>
        <w:br/>
        <w:t>pkt 3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Powiatowego Inspektora Nadzoru Budowalnego dnia 1 lutego 2011 r. zawierającą/zawierającej zarzuty opieszałości i stronniczości w likwidacji samowoli budowlanej w budynku przy ul. Objazdowej 36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Załącznik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do uchwały Nr /.../...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 dnia .... 2011 r.        </w:t>
      </w:r>
    </w:p>
    <w:p>
      <w:pPr>
        <w:pStyle w:val="Normal"/>
        <w:spacing w:lineRule="auto" w:line="360"/>
        <w:ind w:left="4956" w:hanging="0"/>
        <w:jc w:val="right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rzekazanym do Rady Miejskiej Wrocławia pismem w dniu 1 lutego 2011r. Pan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>wystąpił ze skargą na pracowników Powiatowego Inspektoratu Nadzoru Budowlanego we Wrocławiu w tym i jego dyrektor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2"/>
        </w:rPr>
        <w:t xml:space="preserve">Zarzucił w niej m.in. opieszałość oraz stronniczość w likwidacji samowoli budowlanej w budynku przy ul. Objazdowej 36. </w:t>
      </w:r>
    </w:p>
    <w:p>
      <w:pPr>
        <w:pStyle w:val="TextBody"/>
        <w:tabs>
          <w:tab w:val="clear" w:pos="540"/>
        </w:tabs>
        <w:rPr/>
      </w:pPr>
      <w:r>
        <w:rPr/>
        <w:t xml:space="preserve">Nadto skarżący zakwestionował odmowę wydania przez pracowników </w:t>
        <w:br/>
        <w:t xml:space="preserve">w/w protokołu z oględzin robót budowlanych wskazanej inwestycji. Dodał przy tym, iż w jego ocenie wbrew przepisom prawa dobudowano taras w budynku wskazanym na wstępie utrudniając przy tym komunikację pozostałym współwłaścicielom oraz zanegował usunięcie ściany nośnej a ponadto innych drobnych robót wykonanych w spornym lokalu. </w:t>
      </w:r>
    </w:p>
    <w:p>
      <w:pPr>
        <w:pStyle w:val="TextBodyIndent"/>
        <w:rPr/>
      </w:pPr>
      <w:r>
        <w:rPr/>
        <w:t xml:space="preserve">Analiza przedłożonego materiału dowodowego wraz z wyjaśnieniami </w:t>
        <w:br/>
        <w:t xml:space="preserve">w sprawie wskazuje, iż w spornym temacie toczy się kilka postępowań administracyjnych. </w:t>
      </w:r>
      <w:r>
        <w:rPr>
          <w:bCs w:val="false"/>
        </w:rPr>
        <w:t>Mianowicie należą do nich postępow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w sprawie budowy kominka z podłączeniem do przewodów dymowych komina w lokalu mieszkalnym nr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Verdana" w:hAnsi="Verdana"/>
          <w:bCs/>
          <w:sz w:val="22"/>
        </w:rPr>
        <w:t xml:space="preserve">przebudowy strefy wejścia – wykonanie podestu przy lokalu mieszkalnym </w:t>
        <w:br/>
        <w:t>nr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stanu technicznego przewodów komin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przebudowy lokalu nr 1 z rozbiórką ściany nośn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wykonania zasilenia energetycznego lokalu mieszkalnego nr 1.</w:t>
      </w:r>
    </w:p>
    <w:p>
      <w:pPr>
        <w:pStyle w:val="TextBodyIndent"/>
        <w:rPr/>
      </w:pPr>
      <w:r>
        <w:rPr/>
        <w:t xml:space="preserve">Nie potwierdził się zarzut przyznania przez PiNB we Wrocławiu wspólnej części tarasu do użytkowania jednej ze stron z uwagi na brak kompetencji w tym zakresie. O możliwości regulowania spornej kwestii w drodze postępowania cywilnego skarżący był przez organ informowany wielokrotnie. </w:t>
      </w:r>
    </w:p>
    <w:p>
      <w:pPr>
        <w:pStyle w:val="TextBodyIndent"/>
        <w:rPr/>
      </w:pPr>
      <w:r>
        <w:rPr/>
        <w:t xml:space="preserve">Nieuzasadniony również wydaje się zarzut stronniczości PINB wobec Państwa Wykrotów, a to z powodu umorzenia wobec w/w postępowań w sprawie. Z akt będących w posiadaniu Rady Miejskiej wynika, iż Państwo Wykrotowie sprzedali sporny lokal w trakcie postępowania administracyjnego i wobec braku tytułu prawnego do lokalu nie można było nałożyć na nich jakichkolwiek obowiązków z tym związanych. Okoliczność powyższa zobligowała do dokonania dodatkowych czynności procesowych w sprawie, co opóźniło znacznie postępowanie w sprawie. Zarzut jednak opieszałości nie znalazł uzasadnia </w:t>
        <w:br/>
        <w:t xml:space="preserve">w ocenie Dolnośląskiego Wojewódzkiego Inspektora Nadzoru Budowlanego, który w wyniku skargi na bezczynność PINB trzema postanowieniami z dnia 16 sierpnia 2010r. odmówił wyznaczenia dodatkowych terminów do załatwienia sprawy, podkreślając przy tym spełnienie przez organ I instancji obowiązków wynikających z art. 36 kodeksu postępowania administracyjnego. </w:t>
      </w:r>
    </w:p>
    <w:p>
      <w:pPr>
        <w:pStyle w:val="TextBodyIndent"/>
        <w:rPr/>
      </w:pPr>
      <w:r>
        <w:rPr/>
        <w:t xml:space="preserve">W sprawie kilkukrotnie decyzje PINB we Wrocławiu były uchylane w ramach nadzoru przez Dolnośląskiego Wojewódzkiego Inspektora Nadzoru Budowlanego, co może jedynie świadczyć o bieżącym nadzorze instancyjnym spornych postępowań. Merytoryczne zatem zarzuty nie mogą zostać objęte przedmiotem skargi rozpatrywanej w trybie działu VIII Kodeksu postępowania administracyjneg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bCs/>
          <w:sz w:val="22"/>
        </w:rPr>
        <w:t xml:space="preserve">W ocenie opiniującego nie można jednak podzielić stanowiska PINB we Wrocławiu wyrażonego w postanowieniu z dnia 15 października 2010r. </w:t>
        <w:br/>
        <w:t xml:space="preserve">o nr 2803/10 w przedmiocie odmowy sporządzenia i przesłania kopii protokołów </w:t>
        <w:br/>
        <w:t xml:space="preserve">z oględzin. Wbrew poglądowi wyrażonemu w uzasadnieniu w/w postanowienia zgodnie z którym rola organu polega wyłącznie na zapewnieniu stronom możliwości skorzystania z tych uprawnień obowiązki organu nie ograniczają się do powyższego zachowania. W wyroku z dnia 14 września 2010r. Naczelny Sąd Administracyjny (sygn. II OSK 1676/10) wyjaśnił, iż </w:t>
      </w:r>
      <w:r>
        <w:rPr>
          <w:rFonts w:cs="Arial" w:ascii="Verdana" w:hAnsi="Verdana"/>
          <w:sz w:val="22"/>
        </w:rPr>
        <w:t xml:space="preserve">skoro strona ma prawo sporządzać notatki lub odpisy z wszelkich pism znajdujących się w aktach spray, to tym samym brak jest podstaw prawnych do odmowy sporządzenia kopii tychże pism za pomocą kserokopiarki, z tym, iż powstaje kwestia ustalenia odpłatności za skorzystanie z przedmiotowego urządzenia. Organ ma swobodę przy tworzeniu warunków sporządzania kserokopii, natomiast odmowa ich wydania narusza art. 73 § 1 k.p.a. Kwestia techniki sporządzania kserokopii </w:t>
        <w:br/>
        <w:t>i jego kosztów wymaga organizacyjnego rozwiązania przez organ, co jednak nie należy do istoty obowiązku organu wyrażonego w ww. przepisie zaś konieczność podjęcia działań organizacyjnych przez organ nie zwalnia go z przedmiotowego obowiązku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sz w:val="22"/>
        </w:rPr>
        <w:t xml:space="preserve">Reasumując uznać należy, iż co do zasady brak jest podstaw do uznania skargi za zasadną w zakresie określonym przepisami działu VIII kodeksu postępowania administracyjnego wobec większości sformułowanych w skardze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sz w:val="22"/>
        </w:rPr>
        <w:t xml:space="preserve"> zarzutów. W ocenie opiniującego w świetle tej konkretnej sprawy organ winien udostępnić kserokopię z protokołów z oględzin miejsca sporządzonych w dniu 26 czerwca 2010r. w sprawie budynku mieszkalnego przy ul. Objazdowej 36 we Wrocławiu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Verdana" w:hAnsi="Verdana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1:00Z</dcterms:created>
  <dc:creator>WI</dc:creator>
  <dc:description/>
  <dc:language>en-US</dc:language>
  <cp:lastModifiedBy>WI</cp:lastModifiedBy>
  <dcterms:modified xsi:type="dcterms:W3CDTF">2011-03-10T11:05:00Z</dcterms:modified>
  <cp:revision>4</cp:revision>
  <dc:subject/>
  <dc:title>Projekt 119</dc:title>
</cp:coreProperties>
</file>